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4 - 2015 Stone Bank Middle Schoo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pendent (D.E.A.R.) Reading Contract (Grades 6-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uhtz Reading Goal: </w:t>
      </w:r>
    </w:p>
    <w:p>
      <w:pPr>
        <w:pStyle w:val="Normal"/>
        <w:rPr/>
      </w:pPr>
      <w:r>
        <w:rPr/>
        <w:t>Independent Reading Goal for all middle school students is to earn money off a 12 or 16 inch pizza if they completed all outlined reading goals listed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Goals: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be reading at home every day (15 minutes a day, 6 days a week)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complete reading spreadsheet / log and return to teacher (electronic copy located on edmodo).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talk about what they have read with their parents before parents sign this sheet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Parent Goals: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encourage home reading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allow students to select their own books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encourage kids to read independently (help guide them to a specific opportunity for independent learning {family reading time, etc.}.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model good reading habits.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talk to their kids about what they are reading.</w:t>
      </w:r>
    </w:p>
    <w:p>
      <w:pPr>
        <w:pStyle w:val="Normal"/>
        <w:spacing w:before="61" w:after="0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1" w:after="0"/>
        <w:ind w:left="-360" w:hanging="0"/>
        <w:rPr>
          <w:b/>
          <w:b/>
          <w:color w:val="333333"/>
        </w:rPr>
      </w:pPr>
      <w:r>
        <w:rPr>
          <w:b/>
          <w:color w:val="333333"/>
        </w:rPr>
        <w:t>Teacher Goals: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support home reading efforts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teach children to choose appropriate/enjoyable books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hold kids accountable for home reading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recommend titles to students and parents</w:t>
      </w:r>
    </w:p>
    <w:p>
      <w:pPr>
        <w:pStyle w:val="Normal"/>
        <w:spacing w:before="61" w:after="0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1" w:after="0"/>
        <w:ind w:left="-360" w:hanging="0"/>
        <w:rPr/>
      </w:pPr>
      <w:r>
        <w:rPr/>
        <w:t>Thank you to Craig Kuhtz (Owner of Kuhtz) for his commitment and support encouraging Stone Bank Students to read independently.  Your generosity is appreciat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7:20:00Z</dcterms:created>
  <dc:creator>gavin zastrow</dc:creator>
  <dc:description/>
  <cp:keywords/>
  <dc:language>en-US</dc:language>
  <cp:lastModifiedBy>Gavin Zastrow</cp:lastModifiedBy>
  <dcterms:modified xsi:type="dcterms:W3CDTF">2014-09-03T20:06:00Z</dcterms:modified>
  <cp:revision>14</cp:revision>
  <dc:subject/>
  <dc:title>Stone Bank Middle School Independent (D</dc:title>
</cp:coreProperties>
</file>